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73007441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Calibri"/>
                <w:b/>
                <w:bCs/>
              </w:rPr>
              <w:t>16.11 2023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1738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9 місяців 2023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9 місяців 2023 року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9 місяців 2023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Фінансовому управлінню винести на розгляд сесії Бучанської міської ради звіт про виконання місцевого бюджету Бучанської міської територіальної громади за 9 місяців 2023 року по доходах у сумі 1 293 375 489,25 грн (один мільярд двісті дев’яносто три мільйони триста сімдесят п’ять тисяч чотириста вісімдесят дев’ять грн, 25 коп.), по видатках у сумі 963 640 055,08 грн (дев’ятсот шістдесят три мільйони шістсот сорок тисяч п’ятдесят п’ять грн 08 коп.) 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9 місяців 2023 року  по доходах у сумі 812 718 257,10 грн </w:t>
      </w:r>
      <w:r>
        <w:rPr>
          <w:b/>
        </w:rPr>
        <w:t xml:space="preserve"> </w:t>
      </w:r>
      <w:r>
        <w:rPr/>
        <w:t>(вісімсот дванадцять мільйонів сімсот вісімнадцять тисяч двісті  п’ятдесят сім грн 10 коп.),</w:t>
      </w:r>
      <w:r>
        <w:rPr>
          <w:color w:val="FF0000"/>
        </w:rPr>
        <w:t xml:space="preserve"> </w:t>
      </w:r>
      <w:r>
        <w:rPr/>
        <w:t>по видатках у сумі 612 136 263,43 грн (шістсот дванадцять мільйонів сто тридцять шість тисяч двісті шістдесят три грн 43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9 місяців 2023 року  по доходах у сумі 480 657 232,15 грн (чотириста вісімдесят мільйонів шістсот п’ятдесят сім тисяч двісті тридцять дві грн 15 коп.),</w:t>
      </w:r>
      <w:r>
        <w:rPr>
          <w:color w:val="FF0000"/>
        </w:rPr>
        <w:t xml:space="preserve"> </w:t>
      </w:r>
      <w:r>
        <w:rPr/>
        <w:t>по видатках у сумі  351 503 791,65 грн (триста п’ятдесят один мільйон п’ятсот три тисячі сімсот дев’яносто одна грн 65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35:00Z</dcterms:created>
  <dc:creator>Admin</dc:creator>
  <dc:description/>
  <cp:keywords/>
  <dc:language>en-US</dc:language>
  <cp:lastModifiedBy>User</cp:lastModifiedBy>
  <cp:lastPrinted>2023-05-15T09:48:00Z</cp:lastPrinted>
  <dcterms:modified xsi:type="dcterms:W3CDTF">2023-11-24T08:47:00Z</dcterms:modified>
  <cp:revision>523</cp:revision>
  <dc:subject/>
  <dc:title/>
</cp:coreProperties>
</file>